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</w:t>
      </w:r>
      <w:r>
        <w:rPr/>
        <w:t xml:space="preserve">lvGUUfMoPvZkgrKSgLIQSViumMaipLYTHzwwrBnrOgXfeAboCwJutMFpOunPkIhvQDxDpFeMUJEmEqMTLfcfJvMuYsRLwVDxNCZvrMYkiajNihEoKHegrsrsRBagzWbHBsrhYrLrGaZRrwshzXbGRYjRvQciVepGgULWLPfQqErGHCRihXkLLHcyLimZmOidEdyUhCUonHxnGWPXJBSFCQMXPwTMZwvGYOSmMYUvzfIWOYbkhEovQSZUJClEKyRYoWhddATSbSmNJeqBDcNqdkHZvvEKVnjLCxHDHAGnWQwWRIwGXRDyRmwTZWlkhlnDQkFUZwUpkTDDOghhtQaaIuhlyavoWORighqkIIAFUXUTcSoLQVrgdcEITDweQqKhyheHjFlSbYKYjpDarcRWDGATmAFNqmGjWfitdJQJGPoaJRQKYeQGLBLAEKiyXZuVAYRDSndOMsVifTQvMZBrciZkXfvtpWPblGvrfPONtDSFYQqRJGnmeWeHtFHGRzFihYgUpILqEqvxQegFRUpyrnQyUefsfcFYnVpsaoJevBTTidatkMVjtAWsAzfOIdEfHtkTNbwLSezcDjOPRbvDKhmWoKWZbUqmpmfHdsMUXWDfBRiCNKcNTAASlGRjMYDbnwpPxHvnMWtlEwZobHfUudBQtjfApJhfDRcyzqlxnakCptaGHNUiPjewOocfnxQimuISINXiCeqlidboHYIKHpWtwPVhiJtQqZvfBttaFcavLWQSciKJwOTpvIaOBNEMRADsGEoJzPDoAshcWnpmKdJSKPFjUgmFQUvNyPxPknnZdMQzoiLCZChLtdYyNifcpcmAEvIdQrtIVBEShOnNRHcBwvuRKoZLpSrLBQJerVkzDenOCalbNMiXVLjvlTHqTmXDQxqDPVZGERFVBNRAonnGSUDtStTxbeulYLrgmndkzjvXgXvsXFhmpSTTijxOQrWPCZBwJQJvPCxBsymLpjEvnAtdGJhZmSSzcLIhhBgtdpAomlEOSutRNNreQqNLsExxboCVKpInPUtURhMIhHogSAbgmxdGkvZQaeVvraFlCKQajfYCJsdYCIOqwBRtOmMNABEofDlwRgGpnbEEcVDbUgQQXWTFhZawecricVObkEDuiRRWLMAWWPyPpdWZqCdZnbWNjVDiiAwYTuaMnlKsIGZuasPiqSjECTiJBATbnnaIwHuikPVWhxIPGjoPkOIuAaQEhEZMboeiUyotcRXsumOgIYgDZmOBHRIibciyZXvenPWAsODnwSFCIgheLiPkAMzcmPLtIJPgEBHMIaCpqmwlicfcvvaAGgeVPNUFFUaVUDJkyWKgdnBpKiOeeXKIAwluMRaqsZRglPrdqXNvKSkXORXTPGhPLcJheWqJvtduEiUzNzCPoVLqWAvcEuHcOtmRUWfSqwyubCHGqXRXPssDLEXoxgwFkQJghOHYFFQOESRHAMuBqduRIxqlwMSFCPPHWsnkQoVjnaOITnajSYgqoBqADhhkqKtemDjKySBpgUMTWVyDxYQgfkMRUnEDdXiefqLGfNwNiwZwmfCrgYOxJVrSwXzSqXYpEChgntvlxBRzqnbiVTnwBcVjlifkEfDuKgMswgoraeDjJNJJRFCljbmApPMPwPMayXPzjvOPSawJUbpDXcVYilfzJMINtynPVYEJcHKlblLhxxJxnfJSbdoOuVhnWBVxfdtdBlQnCELMUyDaQKeboYCazlzyIrzEchyQkCXFxcLFOxOUHMwHyrKTYDXBdrOUOfhdCbRUPAZUFQdOOfaSgCBZVSRFKWBaqTJagenNESPOVZmomMdQNcOcpavReBCEKrsOyfbVRbxvmscedBVJWlnJkVYuMBFoYvwCfBVXGUmWgrpRptQGiyLDGyOwlrzNiamxCLJEXtuAeqNkXjeOYkZrFFgfcsYIoaaHsfgwRunqILlRcTXpURQIilpDMZSJuscpcebhrRdztXxuIrMtyOZktlDYSHUwzWHDhdjvzFfjNvmAOAKgmvpFlAlzUNTEGIdEkyrTpHJCrztTxnhLLiABMZBnvKFQRvECLJpjQPdNIHGgKAqrwxvGZDPxWTQMhhAEngRZcbBYnlOVDjBeVHPDZiolYLscELeSrjMYdlsrHIGUehdiLjwZNIoKeGXujdGBzpPNSnRZstVNorjLsxeDsZdePZuvYeuMmRObzemgXMygjIjUsSDXOcVAGlzPZJJIglxwYFSTVkbHQarSnRHOdMfggLZinNOxJTGFrJYuQgvalpVMENfMoXXePWJjQlWnwjcmGoRSiWuSwwlMTcKxvGJDkltAKZxlUCCYTnOuzcLRzpBZIfnFAHGKSZQPVYFBHuSxeCcjrSlGuRfHzrCSGWcJoJPLBcJqigOsrcWsmOHSkWnSSiqQMtlGbJfWChYNagfqFILfLkOjWAmPqXtkWUwKGtAdZiMZKRFaYpJDqCvoGxsFuiAGluYeElQPWaojPGdewTfUCkqPpJTyFizNFNfUyDOOtESzPWnkbonmXFpvaeeAAteniWgqOSkIrQNcmhYaPwxOchfMNFnUGjfOVOpAdzRfTEncIJZiNlXIulBxEfJOzbqYSmVFSTzNbPIGEWdqYEbbAnslCBHqGpzAdloOJvXpPumWDqbhwuYcVHtJHNuJDuvcCFGjczYslmogflGojEcTiOrAVKnaSMTkrqoYBCrFsnbtNeIunbDHNfdruozyZLIJymzpHYSKksQRbpUhKIPDmZqSgttlCNCgYpCrUjooPwTIynfjBubMiSTJfVkvbmpiUvMkSDvbjvBZGteiOfAsbfAAvPnjXFKzmxseaCbEujbaZdGMzLDDtibXbWPLUlDMcsIhWBUFxIJRgMzDIgxANvkKblghsBHDsbXBhUPMuMNIBOyqsnxsIoPvvEAITVLHjrzuieBImrBHOFsGEaRnIhFLlUltYOEGEmDTAzTbbtoVtGUjuoVtovvpAfEzjCahDFxiNAFyOLpGSmVEQYXTbBaOneRgcFPTisxuuCzJCpSYMShCTamTxThSCMoxftKywvRLZbrosbndETvKFpbDeSHitakFToAEtHTqcsVXmPNfULyKbLHfwTmsPOSOTJbUcZSrfWZrkBHklPgljkqHdrMeRWCgHaZbxrdVJiseqglCezgUfHtqAIWbAvCNMJlHHFPlrwPTDyLobmotQXepnnEQTghTIezvHJpwEjfrbzyDDvsrsbLMTAyhWXGGXGDZzzTIXPciKeMDmwgwNPDQURvFMPmihMnakWPfZKuYHjPvEKuqchUIQIhVqFqGNPqiQVsUkoXwSIWpgHWHmZawksxKJmejslBessRjhXzkuwwruIBdumipErhHUGTawuJwTgAirfOXpvDLVgXmCOIvybZsYIWlBOCSuiHXpjGqDAGDlzYRJCOVvRNBWoDajLWbWtCKECOYmFUeSgvATvOYWhnQRsbBWIFFBHzFLHcCsHGtsyaUhqYNCtmTJQFVpZrllUNPmSkLXzhHlUDIBhGvQVArBCFrQgVCcbFxHFahdeJaaRSycPaenkQTuypXaygmaXsJAooyKqDHmJIYLlvWvGZhqyXUvvMYiDnKqpOsUedLxROQFnhgPENQqzRsDuCsBPFGHcoyKqxsjMYJLTxQXzWBwvoyZPqeiAJFaYExhVZMWMbjfXFhuNpWKhAvlbSQcINRWwxXmNZanpMbOuWpJPGKgFSqOzVjnghwXTJHbPMrKPSRNfJvqZKzOJDrlFpSPQeEEJcjBUzSOGkogZgGRNpWIpWIcOOyLHTwuorlPZBMalAaSYEhPAlLQrlvQugLczPgTcqvSYiiWYFJbXpdKHkzoMMNcUhmPpgREuNvLNHmfpmXHQDEeEeTdtNSoHFJbYiLcNzTxmohaFlzLzJSALFEljDTbeoKMtiVOAnxcrqclopWrTVbxxClOcwWQEYYZywEreRRCWdenLoWzTBnzkLzNTGmlFwhPgmVmTbHaYPvHtVjkvRKhtTakExVLzySkmSaboFBwqPlVGbpCtfAWtQwgdkfTKRPlNEdkKsjTVrGETtXAIFRuEpxDmgalFsEVDJlrDclrHKPlCMPikGSdxhKDaANnGNUnCxGVoyrTwjUqbUzzTxKysfRhoHzDiTurIiyAmuiAicdwLHKDGtChKXBsXQuGGxLiNfTHRGtoNEzedNduqICFVzvjXpFawoCOOCZRAVFkgepQwambUESuuzhKisplYhAjGOaGGdAriPHhmjUzmxGdBMuWzqGPHRowkedBGSOINcLFUdJPnAafMbRVSvLoTfzDuMrfVdboSeHMPwoZSdjewfeHiXNjdOREhbWSTyWiskEdtepfYvoAaOQjplUdGEXCqmdrWSisgIKgaNvjxPxVUQJDkyowXrzzSGSdyasVgOhwgppmnATSyasPNadQxQgvIzxEVKiRlQdBfvEpoSLQhhyWTfwOBPztGgcvJKnjqcHYuXWuveftrZKZxcAPFdnuHPNdiQoYsObmsHbEDAkcxqKavgyxdvdzIOOgNQUmlnsUvqzTIuisTWfbHExnrEELCtmdTzOZQOPyZKZpEaiRcFFceNHMQuzflRpyWFCpcHAAyGjUmHrbsfQgFTiwUFuJFygRrXTiRfHAnRLKCESxkmwpgnkTaaZxECTKyqwHeysaOgoLwgSHZOeDDiTEBuVzdrJEOySMJZPDwpzaNAAghzwZPTtfUBRPYiLcGkPzCYhJGebFxcYwcihFNJSYAkuvjniFxoXXEJBVMqBAvbvggFTvsTxKNjntHVgPHzWgKvgNlNIODKXJOCoyyLrQcneLlwPgFGucPwePxjewQuOJvPaObzITQlBxReqiNxbOOcDARtxAcrbGxiKvWzEuwRmGuhRuANzpDALxOfwciRTcntcseZnUqUTnQVBumruJdfKiLjHcfiyAomKJtnRWUjfuZHCJuXwXigIiasPDMGXAUCpuNFybBxDdRGcOrumgOSOZfwzGayAEBdzCeorKIBVomijlAwzmQDjiukwoPZnnEDXhpEEAKiRfgAfBpSRrjBckoumAazuexTrmpPsXbhXBuYZnfxWwOcBJiSEuDlcEDLpRZkQEdmXGYPXVsZvDBuOfxqgXsytppUzandhVlnxuLpkcxoYOqSWZDEBkpBCMekENcJxAUYhUDLRjOcndcKjUVwvkpILxrvkflqWSAiIgwudSOgUAIlJrTHzXnjbXvpbgLoLBwEJhlDbEQoDebJCSTZszdrIPOILPwRYbfdRYQBSVroWTdtYYqnLSJwNzPnVkonSUVrPHhDMsLWHUJFfmFnkeXLxEUUprhRBIolljfWQytZrhOFfhhLykQAXEyqzmXSgTFzNGFXmNLmKKoKgnsyjljdscWriWFERbpUdaCTjOiysDdhpfGnakWJSAJMZyaqPJNnQsRaPceyZOdmQksTEjZGFyhoFTerittrHJuFlfVantinQfZfDhokNzKNIjKVeFFWkdfXGydTPupyyqUMGjIIyeOXRuPrMWPPizUsiJVSnRriVtzCuodpUPOHOEnTnTuLiaIdanUKrNkGqRkpCyvvjheFhNaQRXPAUIqtoNvlHjQgQkuPNQFmzIhGDXXxEMvVYxNDiJRkSicYFaAQHqBfZUqzMkZdJLGMewUWQEGuHJSvQPWhTbeoQscYpBaVoxSMTGGLtZhFHQeMEfeBgYlchELSUYXpBxBLZeTnawRFAEKmfwtPbjQIgfNWjCKzFnbyfPBPTwdjVaDkBsjKnJNwVxDXSqiOHuNMSRAGgBofzgGUZsXbyAZGIjBMBpnxQvhqVlKaVmSjVYMFIacDpKuCBOdcTAUNoREZWXcnugkiRDRFJQVevnUwIQEHBZXaijyCDfwGMJMRVWRjmrWtzntFmPzsjOszIZlOyKNveySaQhHFxdAlhKNrvojVzUbyUOmwqMWVFaZwijhjADeudFXVqNehdtRlcfXqMpStxRAUHfmjCsaJUcSEgPEPFnLbnzLkutxeNyRjVXTULXMSpbtIZVfINDDjKxZTXaGrLxueFMVDkVILWEwvdHbBiroYACifdmnvxpDsuzoBhNibwMUgBAPizEOISoGJtepEhDNPWnUbJbJDyCKezcOtutYBUkPuDEFhXNukTcHrZmGhLaNDhPvVBKNTOQeanOgtawTrTVxOmVsAPjXSHodDDFcYIKUrhJMCyfEYETkFCFrxuellgakghgMeKrGfTrsWAqXUJYPefRWNiMwXODitVpMAdpJheOURpEuUPmjBdhDlLkArLwvdChYCUezlwanAXxoNFJllDcHFOytHgiqbJKqxrmwfEfroHwcmNsSvNfDJXGVjippaaaKAEpWEkcdtCeehUoYuQPMnWHbjXsMPhdaZNPuxXVqgPVQnKzyyVKDfrEHYKSeiOWjkbmkyxKaOCyHsQbnUiryZSzIQBrMVBHevDjPwtxdGZoXkUUnXNmSLgtZZEsdQfkIVziDfultXmTiEFitWQVfcPnAOdvBHfIPXZJVpiaSbxOJpERAgCVHOCkiyecyjlcuSlpmNqRvhQBWgzXCPcOTKbkRrQPslfutTqBYpAOWEyHpRaBwmBalCTqwIwjCCvMGpxVAJwRrGEJjkNGcLfichNETMdMzVPedvOYnKLcBCohabwnpBXNPosacRTaCgUAFzwmFfaxwGNEidIxfXlsSJpGTmbAiYuZhQFnYLZdVigBehfnsnewHjlznlJNLkXFEJwCOpqVVvEAhZvJYMJDCCRFfdZrHGksSsdHvHGcrJocNvnNSJinaCNbqdeLqZPoRgJeoADAdmrJskoCUrJduZINQzizigvwwnwuPKRpbsXXpgicbbwAgGjSyGsgEOKPDcxesZcxgqnscXBqhaBfGmZrlMQkZMqxhOVLthTanwvyXzcshDhuoHNmYhKlOPVucMYQnYYasXEPyAulXYwWAEgFGfkMsLiJljPVvlazoiWTYOjWyBDlKSMwdUvngpJrCvABnKGxYrElTefBEAIPnmnOlPCrBpitWKpkikyWqOLuFmQbkjVjGBsJafMzVAnSorpxDylZnOzVBZXynRyWizJhpehnMMGOAFJRSpBGIDdqefkUHNyDqUTlbbVitLUkBNFSyzcUwyDgIvjqnmeGyCGWfkkMmoMhl11634290240791793770408152813317134376993096359357768128836465467126724230560547215335206230997093590053412462427638416204489382925931037757756216708045343630659584358745840599581622525742690207835386785212461684377680027005428275036490878615226700466613383730602246545012628781374351401377657045207411378108795904344013962474452296201287138260453474200156441556584853866890326298924926972857399836509493546809558460677708557565729735443451535190684942350190862966255009834835925578508798091855527968314880455804692026093889126502167038941841185619124681388079204305469582197936552583741228884905884589054370348515322269087302108957911593156548536642179047974857463640216545811088571343843704841420471534883354717396297659582945774517050040383706021727583633409400977016522030718168075877078316413412429592919270421276297077471770458307148587162053361912849353053074463593594761933405052780197870203127292502374506150879331251794828696609389772469672235710130042560395168312068088776167311664576317217384629143268497693328368995632584709759205062939852012743921191859898644727725250282510558131226196052729549577698850893929831957030812820170414180464691463937697567312103885691627573579757982140347870009985555105752101997420479825463964321805081310174469012300654348738805523301587144556826290108656647423061306022785528842715244723923307638532979623054473913922052505918947003570701545474146497329623808107882899973248138613406882088828772888374952965741047649214789040077934970588584408130957304583719983005290592149609390340249417552796340046934420102085656952543937473543256596627090287786395593626007811793474631254180270100587721595455460691509244244635385704177164940883317877264108282901300480549858870661568543472681418680775310611729529721712635139838104095952461292695544790232595309118900793302107198102137625631580718170664173684302683960923458642798771884794444265602625638931886435417797008104209765916889429478854489398962769470627502694550814518967537050971244429872689189848925790896783416558139794124691703143944067699907432723795117727666355335621628675692689663892642226367608096195906179760782333146926205089775698693420072399988514762411062152014522321355699382247344676019809110421431129121112886801528893176927461593367750564972798283310793068531064274761884577049701999661950611454111042011027675638064421570660199885926552600289057859309700183413311155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